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9625</wp:posOffset>
                </wp:positionH>
                <wp:positionV relativeFrom="paragraph">
                  <wp:posOffset>-471170</wp:posOffset>
                </wp:positionV>
                <wp:extent cx="2849245" cy="86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архитектуры и ЖК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т 30.09.2022 № 195-н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68pt;mso-wrap-distance-left:9.05pt;mso-wrap-distance-right:9.05pt;mso-wrap-distance-top:0pt;mso-wrap-distance-bottom:0pt;margin-top:-37.1pt;mso-position-vertical-relative:text;margin-left:2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архитектуры и ЖКХ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от 30.09.2022 № 195-н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100330</wp:posOffset>
                </wp:positionV>
                <wp:extent cx="6257925" cy="968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96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для размещения объекта, расположенного на территории Ханты-Мансийского района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Каменный ЛУ. Куст скважин №586»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Землепользователь ПАО "НК "Роснефть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сновная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76.25pt;mso-wrap-distance-left:9.05pt;mso-wrap-distance-right:9.05pt;mso-wrap-distance-top:0pt;mso-wrap-distance-bottom:0pt;margin-top:7.9pt;mso-position-vertical-relative:text;margin-left:-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для размещения объекта, расположенного на территории Ханты-Мансийского района </w:t>
                      </w:r>
                      <w:r>
                        <w:rPr>
                          <w:sz w:val="26"/>
                          <w:szCs w:val="26"/>
                        </w:rPr>
                        <w:t>«Каменный ЛУ. Куст скважин №586»</w:t>
                      </w: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/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Землепользователь ПАО "НК "Роснефть"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Основная часть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3650</wp:posOffset>
                </wp:positionH>
                <wp:positionV relativeFrom="paragraph">
                  <wp:posOffset>1012190</wp:posOffset>
                </wp:positionV>
                <wp:extent cx="1341755" cy="357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.15pt;mso-wrap-distance-left:9.05pt;mso-wrap-distance-right:9.05pt;mso-wrap-distance-top:0pt;mso-wrap-distance-bottom:0pt;margin-top:79.7pt;mso-position-vertical-relative:text;margin-left:3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050</wp:posOffset>
                </wp:positionH>
                <wp:positionV relativeFrom="paragraph">
                  <wp:posOffset>9697720</wp:posOffset>
                </wp:positionV>
                <wp:extent cx="1341755" cy="357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ст 3 из 6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.15pt;mso-wrap-distance-left:9.05pt;mso-wrap-distance-right:9.05pt;mso-wrap-distance-top:0pt;mso-wrap-distance-bottom:0pt;margin-top:763.6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ист 3 из 6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5930" cy="78270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Лист 1 из 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Чертеж границ зон планируемого размещения линейных объектов. М 1:50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1700" cy="84474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2 из 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83940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3 из 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83940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4 из 8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36615" cy="83940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5 из 8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36615" cy="83940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Лист 6 из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едомость координат характерных точек границ зон планируемого размещения линейных объектов (начало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885"/>
        <w:gridCol w:w="3825"/>
      </w:tblGrid>
      <w:tr>
        <w:trPr>
          <w:trHeight w:val="11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257,5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655,83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341,9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671,70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348,0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638,04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318,0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632,60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440,5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979,14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437,1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919,46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158,9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932,83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302,6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366,61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472,2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360,2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55,1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392,34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54,9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393,5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68,9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395,99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65,3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15,68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51,4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13,2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26,5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54,4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538,8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38,9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339,8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88,6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274,0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748,90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255,5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822,15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63228,4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929,41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524,3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974,61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499,7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071,5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387,0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682,69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380,5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681,6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377,1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698,7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403,3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703,84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519,3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075,90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545,0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974,44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249,1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929,09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354,4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6512,94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534,6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58,5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39,1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77,03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43,1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56,49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52,8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58,00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54,1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51,3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60,0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52,29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60,7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48,3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90,8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53,18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713,0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33,6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722,3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6425,74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84,7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19,18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84,4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22,04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89,4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29,33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72,6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19,81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60,3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24,0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82,6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397,1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939,9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42,28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939,8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43,8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952,2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48,31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964,2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58,34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971,8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73,96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972,3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87,21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985,2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74,14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4099,9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94,3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4094,5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24,8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7 из 8</w:t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>Ведомость координат характерных точек границ зон планируемого размещения линейных объектов (продолжение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885"/>
        <w:gridCol w:w="3825"/>
      </w:tblGrid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4796,6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648,66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4803,4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647,4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593,9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094,01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596,4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094,46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557,9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199,96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706,3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253,9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708,8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246,9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973,1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343,16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055,2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117,65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975,6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088,7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993,2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6040,00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956,4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027,3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959,2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019,5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734,4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938,2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731,6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945,34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700,7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934,0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660,1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919,33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638,1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933,9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559,5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990,89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466,5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058,28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462,9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060,90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5210,9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242,8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4814,2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31,03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4740,6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49,18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4300,3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71,61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4304,6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46,9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4265,2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40,06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4267,5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28,14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4176,6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12,44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4174,6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24,10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665,3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334,3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63661,0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359,00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475,7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326,36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473,4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326,20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348,7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330,86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303,1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328,54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277,0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329,1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123,6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933,4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403,7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926,29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406,6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975,66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286,6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626,92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263,6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622,70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1250,0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157,95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1450,4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244,3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1460,0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221,00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1409,7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200,06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1428,7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158,37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1344,7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121,66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1325,9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162,46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1261,6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133,60</w:t>
            </w:r>
          </w:p>
        </w:tc>
      </w:tr>
      <w:tr>
        <w:trPr>
          <w:trHeight w:val="113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257,5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655,8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8 из 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9:20:00Z</dcterms:created>
  <dc:creator>Громакова Елена Николаевна</dc:creator>
  <dc:description/>
  <cp:keywords/>
  <dc:language>en-US</dc:language>
  <cp:lastModifiedBy>Иван Беспрозванных</cp:lastModifiedBy>
  <cp:lastPrinted>2022-06-21T16:15:00Z</cp:lastPrinted>
  <dcterms:modified xsi:type="dcterms:W3CDTF">2022-09-30T09:35:00Z</dcterms:modified>
  <cp:revision>3</cp:revision>
  <dc:subject/>
  <dc:title/>
</cp:coreProperties>
</file>